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center" w:pos="4819" w:leader="none"/>
          <w:tab w:val="left" w:pos="7770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ab/>
        <w:tab/>
        <w:tab/>
        <w:tab/>
        <w:tab/>
        <w:t xml:space="preserve">                            № 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ие администрации Поселкового сельского поселения Тимашевского района от 20 ноября 2015 года № 140 «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Краснодарского края от 04.03.2015 № 3123-КЗ «О предоставлении юридическим лицам земельных участков, находящихся в государственной или муниципальной собственности, в аренду без проведения торгов для размещения (реализации) масштабных инвестиционных проектов, объектов социально-культурного и коммунально-бытового назначения»,  постановлением администрации Поселкового сельского поселения Тимашевского района от 13 июля 2012 года № 42 «Об утверждении порядка разработки, утверждения административных регламентов исполнения муниципальных функций и порядка разработки, утверждения административных регламентов предоставления муниципальных услуг  администрацией Поселкового сельского поселения Тимашевского района», Уставом  Поселкового сельского поселения Тимашевского района,                    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20 ноября 2015 года № 140 «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дополнив пункт 2.10 административного регламента подпунктом 25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5) если земельный участок не отвечает критериям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допускается предоставление земельных участков, находящихся в государственной или муниципальной собственности, в соответствии с требованиями Закона Краснодарского края № 3123-КЗ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пециалисту 2 категории администрации Поселкового сельского поселения Тимашевского района Ситниковой Г.В. обнародовать настоящее постановление и разместить  в информационно-телекоммуникационной сети Интернет на сайте Поселкового сельского поселения Тимаш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</w:t>
      </w:r>
      <w:r>
        <w:rPr>
          <w:bCs/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Н.И.Желтобрюхова</w:t>
      </w:r>
    </w:p>
    <w:p>
      <w:pPr>
        <w:pStyle w:val="Msonormalbullet2gif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3"/>
      <w:ind w:left="25" w:hanging="0"/>
      <w:jc w:val="center"/>
    </w:pPr>
    <w:rPr>
      <w:b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8:00Z</dcterms:created>
  <dc:creator>OLEG</dc:creator>
  <dc:description/>
  <cp:keywords/>
  <dc:language>en-US</dc:language>
  <cp:lastModifiedBy>Urist</cp:lastModifiedBy>
  <cp:lastPrinted>2015-04-17T12:38:00Z</cp:lastPrinted>
  <dcterms:modified xsi:type="dcterms:W3CDTF">2016-06-06T07:04:00Z</dcterms:modified>
  <cp:revision>4</cp:revision>
  <dc:subject/>
  <dc:title/>
</cp:coreProperties>
</file>